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l-pkcs11 0.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The OpenSSL Project Authors. All Rights Reserved. Written by Geoff Thorpe (geoff@geoffthorpe.net) for the OpenSSL projec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ł Trojn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pPr>
      <w:r>
        <w:rPr>
          <w:rFonts w:cs="Arial" w:ascii="Arial" w:hAnsi="Arial"/>
          <w:color w:val="000000"/>
          <w:sz w:val="20"/>
          <w:szCs w:val="20"/>
          <w:shd w:fill="FFFFFF" w:val="clear"/>
        </w:rPr>
        <w:t>Copyright (c) 2003 Kevin Stefanik (kstef@mtppi.org) Copied/modified by Kevin Stefanik (kstef@mtppi.org) for the OpenSC projec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vin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Douglas E. Engert &lt;deengert@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f Kirch &lt;okir@lst.de&gt;&lt;/td&gt;&lt;td align="right"&gt;&lt;a href="http://www.opensc-project.org"&gt;&lt;img src="opensc-logo.gif" alt="OpenSC-Project.org Logo" border="0"/&gt;&lt;/a&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zlZaxpY0mg6W4RXZqAgSzP4rQ6HxQiVnobGvu2gYpKMFeBsZ76hQvsiSNTEMeicAfuszsx
sZnF7jDAreoGGvoR3SB7OHdaUdYgO4P/5Ue/0AIo1Q+Wh4E43N5Bf7ng9sCJdl64Sx7CPkav
OA4mHW4ppCj8VuI00h1WG8BNg4x7kje+G54Mzbp5nxbg20gjBM4uynMVhHdgDsmeAQ6oM99E
Ulyz2VpKMbMXJzExOz</vt:lpwstr>
  </property>
  <property fmtid="{D5CDD505-2E9C-101B-9397-08002B2CF9AE}" pid="3" name="_2015_ms_pID_7253431">
    <vt:lpwstr>yEF4J23n1W2fy3RpUzYRoCjWhhoQcifdVh9AZ/Eq1gpvJkpQhzxvdt
ES9MiWH9G+RHYMFh9UXYvaHiYKB0RtbKyxkJnyPcQEY64vbS2y/OeJ9ag2oOAfgNxAVp1zrW
k78wlqih2zFbF1Dgm2toaEi3+6vcyA4KMFSlDD6GSFNCc4lQALudKTqcz+3kcOt4byI7LySD
sHpTTJDJMx85WU+JDeVpX5Pgbau0tFoIxsEc</vt:lpwstr>
  </property>
  <property fmtid="{D5CDD505-2E9C-101B-9397-08002B2CF9AE}" pid="4" name="_2015_ms_pID_7253431_00">
    <vt:lpwstr>_2015_ms_pID_7253431</vt:lpwstr>
  </property>
  <property fmtid="{D5CDD505-2E9C-101B-9397-08002B2CF9AE}" pid="5" name="_2015_ms_pID_7253432">
    <vt:lpwstr>h0igGxJpIb1+lEnz3kQHfClgrnAxNVAVX1tM
XKNYKl79YJQ+PKi8oWzzd3zW21YBdYRHYuQGfqe2bv6I9svvE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859</vt:lpwstr>
  </property>
</Properties>
</file>